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Pohlyad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`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ohodennya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rFonts w:ascii="Times New Roman" w:hAnsi="Times New Roman"/>
          <w:b w:val="false"/>
          <w:sz w:val="18"/>
          <w:szCs w:val="18"/>
        </w:rPr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, 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у слабо аргументував актуальність і недостатньо  продумав  завдання та мету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очевидь автор злегковажив потребою вибору і пояснення  методів дослідження. Роботі надали б глибини застосування методів історико-етнологічного аналізу, статистичних, соціальних методів, деструктивного аналізу (відносно радянських джерел і літератури)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результати дослідження могли б бути суттєвішими, якби автор застосував історико-етнологічний аналіз соціальних та етнічних змін у структурі населення  Донецького регіону  внаслідок етнонаціональної політики радянської влади в 70-х рр. ХХ ст.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стосування антропологічного підходу, методів вивчення повсякденної історії могли б надати нового звучання роботі. Варто було скористатися науковим доробком Інституту історії НАН України - кількатомним дослідженням історії повсякдення (Повоєнна Україна: Нариси соціальної історії (Друга половина 1940-….Колект. моногр. – К., 2010.-336 с.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і бракує соціально-демографічних графіків, діаграм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Попри  солідний корпус джерел та літератури, опрацьований автором, роботі притаманна поверховість.  Автор слабо обґрунтував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19</Words>
  <Characters>2137</Characters>
  <CharactersWithSpaces>182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